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r02"/>
      <w:bookmarkEnd w:id="0"/>
      <w:r>
        <w:rPr>
          <w:b/>
        </w:rPr>
        <w:t>МЕДИКО-ЭКОНОМИЧЕСКИЙ КОНТРОЛЬ (МЭ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r02"/>
      <w:bookmarkStart w:id="2" w:name="pr02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, применяемый при всех условиях оказания медицинской помощи (заболевания, не входящие в программу ОМС и заболевания, в зависимости от по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еречень заболеваний и отдельных состояний по МКБ-10, не входящих в программу обязательного медицинского страх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0 -  А 64; А15 - А 19; F00 -  F 99; В20 -  В24; Z00.4; Z02.1; Z02.4; Z02.6; Z02.5 у лиц старше 18 лет; Z 02.8; Z02.9; Z03.0; Z04.0; Z04.6; Z10.0; Z10.2; Z10.3; Z11.1; Z11.3; Z11.4; Z13.3; Z20; Z21; Z22.4; Z 41; Z50.2; Z50.3; Z50.4; Z51.9; Z52; Z 53.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9; Z60; Z6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3; Z65.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5.3; Z70, Z71.9; Z72.5; Z72.6; Z72.8; Z72.9; Z74; Z75; Z76.3; Z76.5; Z76.8; Z76.9; R75, R78.0-R78.5, Группа диагнозов Z72.0; Z72.1; Z72.2 – возможно применение  по итогам проведения профилактического медицинского осмотра и диспансеризации определенных групп взрослого населения;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. Диагноз не соответствует полу – </w:t>
      </w:r>
      <w:r>
        <w:rPr>
          <w:sz w:val="28"/>
          <w:szCs w:val="28"/>
        </w:rPr>
        <w:t>данная проверка должна осуществляться при всех проверках МЭК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муж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3;Z12.5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жен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9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0.5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9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4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7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6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9.2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6;</w:t>
      </w:r>
      <w:r>
        <w:rPr>
          <w:strike/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3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7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7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Не подлежат оплате случаи оказания медицинской помощи после официально установленной даты смерти,</w:t>
      </w:r>
      <w:r>
        <w:rPr>
          <w:sz w:val="28"/>
          <w:szCs w:val="28"/>
        </w:rPr>
        <w:t xml:space="preserve"> за исключением ситуаций, когда </w:t>
      </w:r>
      <w:r>
        <w:rPr>
          <w:rFonts w:eastAsia="Calibri"/>
          <w:sz w:val="28"/>
          <w:szCs w:val="28"/>
          <w:lang w:eastAsia="en-US"/>
        </w:rPr>
        <w:t>дата окончания случая совпадает с датой смерти пациен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лежат оплате случаи оказания медийинской по видам медицинской деятельности, отсутствующей в действующей лицензии медицинско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амбулаторно-поликлинической помощ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Ограничение отдельных МКБ по возраст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проверка действует для счетов по межтерриториальным взаиморасчетам.</w:t>
      </w:r>
      <w:r>
        <w:rPr>
          <w:b/>
          <w:sz w:val="28"/>
          <w:szCs w:val="28"/>
        </w:rPr>
        <w:t xml:space="preserve"> Для внутриобластных счетов данная проверка не проводится</w:t>
      </w:r>
      <w:r>
        <w:rPr>
          <w:b/>
          <w:strike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1 – применяется у детей в возрасте от 0 до 3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2 – применяется у детей в возрасте от 3 лет до 14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3 – применяется у детей в возрасте от 15 до 17 л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8 – возраст пациента 18 лет и старш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)</w:t>
      </w:r>
      <w:r>
        <w:rPr>
          <w:sz w:val="28"/>
          <w:szCs w:val="28"/>
        </w:rPr>
        <w:t xml:space="preserve"> - посещения в поликлинику, выполненные с целью диагностики, консультирования и/или лечения. Число посещений при данной цели должно быть не менее дву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ной целью, в том числе,  оформляется направление на медико-социальную экспертизу, при этом в счете реестре  поле « </w:t>
      </w:r>
      <w:r>
        <w:rPr>
          <w:sz w:val="28"/>
          <w:szCs w:val="28"/>
          <w:u w:val="single"/>
          <w:lang w:val="en-US"/>
        </w:rPr>
        <w:t>mse</w:t>
      </w:r>
      <w:r>
        <w:rPr>
          <w:sz w:val="28"/>
          <w:szCs w:val="28"/>
          <w:u w:val="single"/>
        </w:rPr>
        <w:t>» равное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овое 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.1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– обращение по заболеванию с целью диагностики, лечения, консультирования, состоит из одного посещения, форма помощи = план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осещение с консультативной целью (метод оплаты 1.2) </w:t>
      </w:r>
      <w:r>
        <w:rPr>
          <w:sz w:val="28"/>
          <w:szCs w:val="28"/>
        </w:rPr>
        <w:t>– ГАУЗ «ООКБ», ГАУЗ «ООКБ №2», ГАУЗ «ОДКБ» состоит из одного посещения, включает в себя прием врача-специалиста + параклиническое(ие) исследования и/или консультация врача другой специа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дицинская реабилитация с применением роботизированной техники и без применения роботизированной техники</w:t>
      </w:r>
      <w:r>
        <w:rPr>
          <w:b/>
          <w:sz w:val="28"/>
          <w:szCs w:val="28"/>
        </w:rPr>
        <w:t xml:space="preserve"> – (методы оплаты 1.3.1 и 1.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ется при оказании амбулаторной помощи в соответствии с  распоряжением МЗ ОО от 30.12.2020 №2839 для МО (560027, 560038, 56000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казание неотложной помощ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2.1.</w:t>
      </w:r>
      <w:r>
        <w:rPr>
          <w:sz w:val="28"/>
          <w:szCs w:val="28"/>
        </w:rPr>
        <w:t xml:space="preserve"> – в поликлинике и на дому;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– в приемном поко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лучаи оказания </w:t>
      </w:r>
      <w:r>
        <w:rPr>
          <w:b/>
          <w:sz w:val="28"/>
          <w:szCs w:val="28"/>
        </w:rPr>
        <w:t>неотложной помощи</w:t>
      </w:r>
      <w:r>
        <w:rPr>
          <w:sz w:val="28"/>
          <w:szCs w:val="28"/>
        </w:rPr>
        <w:t xml:space="preserve"> проверяются на соответствие форме помощи, которая может иметь только экстренный или неотложный характер. Применение тарифа по вышеназванным методам при плановой форме помощи не допускается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Не подлежат оплате посещения по </w:t>
      </w:r>
      <w:r>
        <w:rPr>
          <w:b/>
          <w:szCs w:val="28"/>
        </w:rPr>
        <w:t>неотложной помощи</w:t>
      </w:r>
      <w:r>
        <w:rPr>
          <w:szCs w:val="28"/>
        </w:rPr>
        <w:t xml:space="preserve"> в приемном отделении (метод оплаты 2.2) медицинской организации, в которую пациент в этот день был госпитализирован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Случаи оказания </w:t>
      </w:r>
      <w:r>
        <w:rPr>
          <w:b/>
          <w:szCs w:val="28"/>
        </w:rPr>
        <w:t xml:space="preserve">неотложной помощи </w:t>
      </w:r>
      <w:r>
        <w:rPr>
          <w:szCs w:val="28"/>
        </w:rPr>
        <w:t>в поликлинике и госпитализации пациента в стационар в этот день подлежат оплате по общим правилам возможности пересечения поликлинических посещений со стационарным лечением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Случай оказания неотложной помощи состоит из одного посещения, диагноз не может быть из группы </w:t>
      </w:r>
      <w:r>
        <w:rPr>
          <w:szCs w:val="28"/>
          <w:lang w:val="en-US"/>
        </w:rPr>
        <w:t>Z</w:t>
      </w:r>
      <w:r>
        <w:rPr>
          <w:szCs w:val="28"/>
        </w:rPr>
        <w:t xml:space="preserve"> по МКБ-10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случае оказания неотложной помощи в условиях поликлиники и дальнейшего продолжения лечения в условиях поликлиники, обращение по заболеванию оформляется при последующих посещениях.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е подлежит оплате случай неотложной помощи в условиях поликлиники в один день с обращением и/или посещением по одному блоку заболеваний в одной медицинской организации по одной специальност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длежат оплате два случа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сещение с профилактической целью (метод оплаты 3) – </w:t>
      </w:r>
      <w:r>
        <w:rPr>
          <w:sz w:val="28"/>
          <w:szCs w:val="28"/>
        </w:rPr>
        <w:t>посещения с целью профилактики, в том числе диспансерное наблюдение по заболеванию, которое идентифицируется по коду цели посещения – 1.3., может состоять из посещений к нескольким специалис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асти заказных услуг при приеме профилактической цели по диспансерному наблюдению по заболеванию необходимо применять следующий алгоритм: к оплате принимается не более 4 случаев диспансерного наблюдения з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е составляют заболевания по коду МКБ Е10, Е11 – случай диспансерного наблюдения – не более 1-го раза в месяц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97 - 1 раз в месяц в течение года (12 месяцев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 (у уролога) – 1 раз в месяц в течение года (12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беременных женщин (метод оплаты 3.3)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>Тариф законченного случая наблюдения женщин в период беременности включает в себя весь алгоритм обследования беременной женщины в соответствии с нормативными документами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 При этом, возможно предъявление на оплату 2 этапов за один месяц: начало и конец месяц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испансерного наблюдения за беременными возможно выставление на оплату обращения по заболеванию или разового посещения по заболеванию у акушера-гинеколога только при следующих МК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8. Не оплачиваются посещения к стоматологу женщин в период беременности, содержащие профилактический осмотр (КС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09). Профилактический осмотр у стоматолога включены в тариф «наблюдение беременных женщи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заместительной почечной терап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ых Тарифным соглашением стоимости сеанса за период лечения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Страховые медицинские организации при проведении контрольно-экспертных мероприятий при выявлении дефектов в оказании медицинской помощи финансовые санкции накладывают только на стоимость заместительной почечной терапии ( без учета стоимости транспортировки пациента)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Посещения с целью заместительной почечной терапии </w:t>
      </w:r>
      <w:r>
        <w:rPr>
          <w:b/>
          <w:szCs w:val="28"/>
        </w:rPr>
        <w:t>могут пересекаться</w:t>
      </w:r>
      <w:r>
        <w:rPr>
          <w:szCs w:val="28"/>
        </w:rPr>
        <w:t xml:space="preserve"> с любыми целями в условиях поликлиники, круглосуточного стационара, стационара дневного пребывания, скорой медицинской помощи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рамках одного случая могут быть разные виды диализ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диагностические обследования: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ое обследование репродуктивных органов у женщин в целях раннего выявления новообразований в БМДЦЖЗ "Белая роза" (метод оплаты 4.5.1. – после 35 лет; 4.5.2. – в возрасте от 21 до 34 лет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к оплате не более 1 раза в год от МО у лиц не моложе 21 года в соответствии с ТС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Обследование в мобильном урологическом комплексе с целью выявления ЗНО у мужчин</w:t>
      </w:r>
      <w:r>
        <w:rPr>
          <w:sz w:val="28"/>
          <w:szCs w:val="28"/>
        </w:rPr>
        <w:t xml:space="preserve"> (метод оплаты 4.4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нимается к оплате не более 1 раза в год от ГАУЗ «ОКБ№2»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u w:val="single"/>
        </w:rPr>
        <w:t>Комплексное обследование по бесплодному браку (метод оплаты 4.1.1 и 4.1.2)</w:t>
      </w:r>
      <w:r>
        <w:rPr/>
        <w:t>– выполняется следующими медицинскими организациями: ГАУЗ «ГКБ №2», ГАУЗ «ОКБ№2», ООО «Классика», ООО «Ньюлай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ариф «Катамнестическое наблюдение за детьми с перинатальной патологи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оплаты помощи, оказываемой кабинетами катамнеза в ГАУЗ «ООКБ №2», ГАУЗ «ГКБ №5» г. Орска, ГБУЗ «ББСМП» с учетом категории сложности паци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ложности (метод оплаты 4.3.2.): кратность наблюдения в период до 1 года жизни 6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(метод оплаты 4.3.1.): кратность наблюдения в период до 1 года жизни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ставление в один отчетный месяц случая профилактического осмотра несовершеннолетнего и катамнестического наблюдения за детьми с перинатальной патологи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ри выставлении в один отчётный месяц случая профилактического осмотра несовершеннолетних и случая «катамнестического наблюдения за детьми с перинатальной патологией» приоритет в оплате отдавать случаям «катамнестического наблюдения за детьми с перинатальной патологией»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намическое наблюдение за пациентом, перенесшим трансплантацию органов </w:t>
      </w:r>
      <w:r>
        <w:rPr>
          <w:sz w:val="28"/>
          <w:szCs w:val="28"/>
        </w:rPr>
        <w:t xml:space="preserve">(метод оплаты 4.6) объемы выполняет ГБУЗ «ГКБ №1» г. Оренбурга, не более 6 раз в году. Объем обследований определен стандартом оказания медицинской помощ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-2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Оплата диагностических исследований</w:t>
      </w:r>
      <w:r>
        <w:rPr>
          <w:b/>
          <w:szCs w:val="28"/>
        </w:rPr>
        <w:t>:</w:t>
      </w:r>
      <w:r>
        <w:rPr>
          <w:szCs w:val="28"/>
        </w:rPr>
        <w:t xml:space="preserve"> Оплата диагностических исследований: 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  <w:szCs w:val="28"/>
        </w:rPr>
        <w:t>молекулярно-генетических исследований, иммуногистохимических</w:t>
      </w:r>
      <w:r>
        <w:rPr>
          <w:szCs w:val="28"/>
        </w:rPr>
        <w:t xml:space="preserve">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тестирования на выявление новой коронавирусной инфекции (СО</w:t>
      </w:r>
      <w:r>
        <w:rPr>
          <w:szCs w:val="28"/>
          <w:lang w:val="en-US"/>
        </w:rPr>
        <w:t>VID</w:t>
      </w:r>
      <w:r>
        <w:rPr>
          <w:szCs w:val="28"/>
        </w:rPr>
        <w:t xml:space="preserve">-19),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szCs w:val="28"/>
        </w:rPr>
        <w:t>оказывающего первичную медико-санитарную помощь.</w:t>
      </w:r>
    </w:p>
    <w:p>
      <w:pPr>
        <w:pStyle w:val="TextBodyIndent"/>
        <w:spacing w:lineRule="auto" w:line="240" w:before="0" w:after="0"/>
        <w:ind w:left="-23" w:hanging="0"/>
        <w:jc w:val="both"/>
        <w:rPr/>
      </w:pPr>
      <w:r>
        <w:rPr>
          <w:szCs w:val="28"/>
        </w:rPr>
        <w:t>Исключением являются случаи 1 этапа диспансеризации и профилактических медицинских осмотров несовершеннолетних, в стоимость которых включены исследования из приведенного выше перечня: ФГДС в возрасте 45 лет, эхокардиография в возрастах 1 месяц и 6 лет.</w:t>
      </w:r>
      <w:r>
        <w:rPr>
          <w:szCs w:val="20"/>
        </w:rPr>
        <w:t xml:space="preserve"> </w:t>
      </w:r>
    </w:p>
    <w:p>
      <w:pPr>
        <w:pStyle w:val="TextBodyIndent"/>
        <w:spacing w:lineRule="auto" w:line="240"/>
        <w:ind w:left="-25" w:firstLine="709"/>
        <w:jc w:val="both"/>
        <w:rPr>
          <w:szCs w:val="28"/>
        </w:rPr>
      </w:pPr>
      <w:r>
        <w:rPr>
          <w:szCs w:val="20"/>
        </w:rPr>
        <w:t xml:space="preserve">Не допускается пересечение по срокам с случаями лечения в условия стационара. </w:t>
      </w:r>
      <w:r>
        <w:rPr>
          <w:rStyle w:val="FontStyle61"/>
          <w:sz w:val="28"/>
          <w:szCs w:val="28"/>
        </w:rPr>
        <w:t xml:space="preserve"> Возможно проведение в один день нескольких диагностических исследований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 w:val="false"/>
          <w:sz w:val="28"/>
          <w:szCs w:val="28"/>
        </w:rPr>
        <w:t xml:space="preserve"> в случае проведения исследования двух и более анатомических областей/органов осуществляется по тарифу, включающему в себя стоимость всех проведенных исследований и, при наличии показаний, анестезиологического пособия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Оплата маммографии и жидкостной цитологии в рамках проведения диспансеризации определенных групп населения (приказ МЗ РФ от 13.03.2019 г. № 124н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>медицинской организации, выполнившей исследования, за счет медицинской организации, проводившей диспансеризацию (при наличии от нее направления), т.е. МО направления=МО прикрепления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оплате диагностические исследования на коронавирусную инфекцию, проведенные медицинским работникам (по номеру снилс) при условии отсутствия амбулаторных посещений по заболеваниям органов дыхания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амбулаторных посещений</w:t>
      </w:r>
    </w:p>
    <w:p>
      <w:pPr>
        <w:pStyle w:val="Normal"/>
        <w:spacing w:before="0" w:after="160"/>
        <w:jc w:val="both"/>
        <w:rPr/>
      </w:pPr>
      <w:r>
        <w:rPr>
          <w:bCs/>
          <w:sz w:val="28"/>
          <w:szCs w:val="28"/>
        </w:rPr>
        <w:t>При анализе законченных случаев по поликлинике не допускается пересечение случаев по срокам в следующих ситуациях в 1 МО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бращения по заболеванию у одного специалиста (</w:t>
      </w:r>
      <w:r>
        <w:rPr>
          <w:b/>
          <w:bCs/>
          <w:sz w:val="28"/>
          <w:szCs w:val="28"/>
          <w:u w:val="single"/>
        </w:rPr>
        <w:t xml:space="preserve">исключение – обращения по заболеванию по коду МКБ </w:t>
      </w:r>
      <w:r>
        <w:rPr>
          <w:b/>
          <w:bCs/>
          <w:sz w:val="28"/>
          <w:szCs w:val="28"/>
          <w:u w:val="single"/>
          <w:lang w:val="en-US"/>
        </w:rPr>
        <w:t>Z</w:t>
      </w:r>
      <w:r>
        <w:rPr>
          <w:b/>
          <w:bCs/>
          <w:sz w:val="28"/>
          <w:szCs w:val="28"/>
          <w:u w:val="single"/>
        </w:rPr>
        <w:t>22.8, U07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я по заболеванию и любые профилактические цели у одного специалиста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ещения по другим обстоятельствам с любыми целями по всем специальностям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ещения Центров здоровья и диспансеризация определенных групп взрослого населения - </w:t>
      </w:r>
      <w:r>
        <w:rPr>
          <w:sz w:val="28"/>
          <w:szCs w:val="28"/>
        </w:rPr>
        <w:t>алгоритм применяется только в части заказанных услуг,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колько целей «диспансерное наблюдение больных» у одного специалиста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ересекающихся по срокам поликлинических посещений, оплате подлежит пер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о срокам поликлинических посещений приоритет в оплате отдавать случаям профилактических осмотров несовершеннолетних и всем видам диспансеризации определенных групп взрослого населения и детей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Не подлежат оплате случаи оказания амбулаторной помощи в период стационарного лечения, за исключением дня поступления и выписки, неотложной стоматологической помощи (оказывается в соответствии с порядком оказания неотложной стоматологической помощи), и посещений с консультативной целью в другой медицинской организации. Не подлежат оплате случаи оказания медицинской помощи в приемном отделении с любой целью, если в этом день больной госпитализирован в данный стационар. Случаи лечения в стационарах дневного пребывания могут пересекаться с амбулаторными посещениями, за исключением обращений по заболеванию по одному профилю. Не подлежат оплате диагностические исследования (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61"/>
          <w:sz w:val="28"/>
          <w:szCs w:val="28"/>
        </w:rPr>
        <w:t xml:space="preserve">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</w:t>
      </w:r>
      <w:r>
        <w:rPr>
          <w:sz w:val="28"/>
          <w:szCs w:val="28"/>
        </w:rPr>
        <w:t>тестирование на выявление новой коронавирусной инфекци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</w:t>
      </w:r>
      <w:r>
        <w:rPr>
          <w:rStyle w:val="FontStyle61"/>
          <w:sz w:val="28"/>
          <w:szCs w:val="28"/>
        </w:rPr>
        <w:t>) во время лечения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заболеваний, требующих </w:t>
      </w:r>
      <w:r>
        <w:rPr>
          <w:sz w:val="28"/>
          <w:szCs w:val="28"/>
          <w:u w:val="single"/>
        </w:rPr>
        <w:t>неотложной</w:t>
      </w:r>
      <w:r>
        <w:rPr>
          <w:sz w:val="28"/>
          <w:szCs w:val="28"/>
        </w:rPr>
        <w:t xml:space="preserve"> стоматологической помощи по ксг: d005, d006, d007, t002, t003, t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8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1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GoBack"/>
      <w:bookmarkEnd w:id="3"/>
      <w:r>
        <w:rPr>
          <w:b/>
          <w:sz w:val="28"/>
          <w:szCs w:val="28"/>
          <w:u w:val="single"/>
        </w:rPr>
        <w:t>Пациент не идентифицирован по месту прикрепления (кроме профиля «стоматология»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ях, когда застрахованный не идентифицирован по медицинской организации прикрепления, но при этом получает плановую медицинскую помощь в медицинской организации – балансодержателе систематически (</w:t>
      </w:r>
      <w:r>
        <w:rPr>
          <w:sz w:val="28"/>
          <w:szCs w:val="28"/>
        </w:rPr>
        <w:t xml:space="preserve">более двух законченных случаев в текущем году без учета объемов по специальностям «акушерство-гинекология», «дермато-венерология»,  осмотров в рамках вакцинопрофилактики), </w:t>
      </w:r>
      <w:r>
        <w:rPr>
          <w:bCs/>
          <w:sz w:val="28"/>
          <w:szCs w:val="28"/>
        </w:rPr>
        <w:t>третий и последующие случаи оказания этому застрахованному помощи не подлежат оплате. Код 5.7.4. – стоимость услуги, включена в норматив финансирования обеспечения оплаты амбулаторной медицинской помощи на прикрепленное население, застрахованных лиц в сфере ОМ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плановой помощи вне МО «балансодержателя» в рамках заказанных услуг (кроме профиля по стоматологии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9"/>
        <w:gridCol w:w="3893"/>
      </w:tblGrid>
      <w:tr>
        <w:trPr>
          <w:trHeight w:val="63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уществляется только для случаев с формой оказания медицинской помощи как плановая (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OM</w:t>
            </w:r>
            <w:r>
              <w:rPr>
                <w:sz w:val="28"/>
                <w:szCs w:val="28"/>
              </w:rPr>
              <w:t xml:space="preserve">). Элемент «Код МО, направившей на лечение (диагностику, консультацию)» обязателен для заполнения случаев поликлиники при условии оказания плановой помощи. </w:t>
            </w:r>
            <w:r>
              <w:rPr>
                <w:bCs/>
                <w:sz w:val="28"/>
                <w:szCs w:val="28"/>
              </w:rPr>
              <w:t>Данное поле принимает значение МОЕР МО-балансодержатель, выдавшей направление. При отсутствии направления данное поле равно «000000». При проведении данной проверки МО прикрепления определяется на дату оказания медицинской помощ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 xml:space="preserve">Перечень врачебных специальностей, исключаемых на МЭК при данной проверке </w:t>
            </w:r>
          </w:p>
        </w:tc>
      </w:tr>
      <w:tr>
        <w:trPr>
          <w:trHeight w:val="129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ая специальность 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ключаемые объемы помощ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кое дело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ергология и имму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иатр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матовен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карди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он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урология-анд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БУЗ «ООКИБ» метод оплаты 1; 1.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йро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 «ГКБ им.Н.И. Пирогова» г.Оренбурга 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ечно-сосудист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дология-отоларинг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тно-лицев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 позиции  для МО: ГАУЗ «ГКБ №4» г. Оренбурга , ГБУЗ «ГКБ №5», г. Оренбурга, ГАУЗ «ГБ№2» г. Орска</w:t>
            </w:r>
            <w:r>
              <w:rPr>
                <w:bCs/>
              </w:rPr>
              <w:t>, ГБУЗ «БСМП» г. Новотроицка, ГАУЗ «ДГКБ» г.Оренбурга</w:t>
            </w:r>
          </w:p>
        </w:tc>
      </w:tr>
      <w:tr>
        <w:trPr>
          <w:trHeight w:val="6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ООКБ№2», ГАУЗ «ГКБ№2», ООО «Ньюлайф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ая эндокрин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ДГКБ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иатр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врачебная практика (семейная медицина)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; 49;39;24;206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апия, педиатрия, ВОП, инфекционные болезни, лечебное дело 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3, 10.1 код МКБ :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3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4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5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6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7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11.9 – проведение профилактических осмотров в рамках вакцинопрофилактики,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оплаты 1,10.3., </w:t>
            </w:r>
            <w:r>
              <w:rPr>
                <w:rStyle w:val="Style22"/>
                <w:i w:val="false"/>
                <w:color w:val="000000"/>
              </w:rPr>
              <w:t>10.4</w:t>
            </w:r>
            <w:r>
              <w:rPr>
                <w:bCs/>
              </w:rPr>
              <w:t xml:space="preserve"> при 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12-1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0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49"/>
        <w:gridCol w:w="3814"/>
        <w:gridCol w:w="8505"/>
      </w:tblGrid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е определение взрослого или детского тариф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left="31"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зрослого или детского тарифа определяется по возрасту: от 0 до 18 лет включительно (17лет 11 месяцев и 30 дней) применяется детский тариф, 18 лет и старше – взрослый.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с признаком необходимости указания ДГ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верно определена декретирован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декретированной группы осуществляется в соответствии с регламентом информационного взаимодействия. Не допускается оплата двух законченных случаев с одной декретированной группой.</w:t>
            </w:r>
          </w:p>
        </w:tc>
      </w:tr>
      <w:tr>
        <w:trPr>
          <w:trHeight w:val="23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етод оплаты 9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ное выставление на оплату случая комплексного обследования в </w:t>
            </w:r>
            <w:r>
              <w:rPr>
                <w:rFonts w:eastAsia="Calibri"/>
                <w:b/>
              </w:rPr>
              <w:t>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      </w:r>
          </w:p>
          <w:p>
            <w:pPr>
              <w:pStyle w:val="Normal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одлежат оплате повторные обращения по тарифу «комплексное обследование в Центре здоровья» в Центры здоровья в течение года (12 месяцев) с момента обращения. Проверка осуществляется в пределах 1 МО. Проверка осуществляется по всем Центрам здоровья, работающих на территории области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9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чай неверно определен как </w:t>
            </w:r>
            <w:r>
              <w:rPr>
                <w:rFonts w:eastAsia="Calibri"/>
                <w:b/>
              </w:rPr>
              <w:t>динамическое наблюдение в 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  <w:bCs/>
              </w:rPr>
      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человека в год с момента обращения с целью «комплексное обследова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в Центре здоровья»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длежат оплате случаи без предварительного комплексного обследования (смотреть год назад от даты динамического наблюдения) и более двух случаев динамического наблюдения в течение года с момента обращения в Центр здоровья (проверка осуществляется по всем Центрам здоровья, работающим на территории области). Если комплексное обследование в центре здоровья (метод оплаты 9.1) выставлялся к оплате и забракован по МЭК, а динамическое наблюдение проходит МЭК, то такой случай к оплате принимае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1.1, 5.1.2, 5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рушение кратности оплаты </w:t>
            </w:r>
            <w:r>
              <w:rPr>
                <w:rFonts w:eastAsia="Calibri"/>
                <w:b/>
              </w:rPr>
              <w:t>профилактические медицинские осмотры несовершеннолетних</w:t>
            </w:r>
            <w:r>
              <w:rPr>
                <w:rFonts w:eastAsia="Calibri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3"/>
              <w:jc w:val="both"/>
              <w:rPr/>
            </w:pPr>
            <w:r>
              <w:rPr/>
              <w:t xml:space="preserve">Тариф определен на каждый возрастной период (один месяц, второй месяц, третий месяц и т.д.) </w:t>
            </w:r>
            <w:r>
              <w:rPr>
                <w:bCs/>
              </w:rPr>
              <w:t xml:space="preserve">Проверяется соответствие пола и возраста методу оплаты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Случаи профилактических медицинских осмотров несовершеннолетних </w:t>
            </w:r>
            <w:r>
              <w:rPr>
                <w:rFonts w:eastAsia="Calibri"/>
                <w:b/>
              </w:rPr>
              <w:t>старше 1 года</w:t>
            </w:r>
            <w:r>
              <w:rPr>
                <w:rFonts w:eastAsia="Calibri"/>
              </w:rPr>
              <w:t xml:space="preserve"> принимаются к оплате только </w:t>
            </w:r>
            <w:r>
              <w:rPr>
                <w:rFonts w:eastAsia="Calibri"/>
                <w:b/>
              </w:rPr>
              <w:t>по месту прикрепления</w:t>
            </w:r>
            <w:r>
              <w:rPr>
                <w:rFonts w:eastAsia="Calibri"/>
              </w:rPr>
              <w:t>. Случай подлежит отклонению от оплаты в отношении застрахованного старше 3-х лет, проходившего в течение года диспансеризацию детей-сиро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ециалистов для каждого возраста определяется по декретированной группе и проверяется в соответствии с приказом МЗ РФ от 10 августа 2017 года №514н "О Порядке проведения профилактических медицинских осмотров несовершеннолетних" (изм. от 13 июня 2019 года №396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яется количество специалистов для каждого этап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мес.</w:t>
            </w:r>
            <w:r>
              <w:rPr>
                <w:rFonts w:eastAsia="Calibri"/>
                <w:b/>
              </w:rPr>
              <w:t xml:space="preserve"> – не менее 5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мес.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мес</w:t>
            </w:r>
            <w:r>
              <w:rPr>
                <w:rFonts w:eastAsia="Calibri"/>
                <w:b/>
              </w:rPr>
              <w:t>.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 мес. –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 год 3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год 6 мес.</w:t>
            </w:r>
            <w:r>
              <w:rPr>
                <w:rFonts w:eastAsia="Calibri"/>
                <w:b/>
              </w:rPr>
              <w:t xml:space="preserve"> -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 года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года </w:t>
            </w:r>
            <w:r>
              <w:rPr>
                <w:rFonts w:eastAsia="Calibri"/>
                <w:b/>
              </w:rPr>
              <w:t>– не менее 7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 года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5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 лет </w:t>
            </w:r>
            <w:r>
              <w:rPr>
                <w:rFonts w:eastAsia="Calibri"/>
                <w:b/>
              </w:rPr>
              <w:t xml:space="preserve">–  не менее 9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–  </w:t>
            </w:r>
            <w:r>
              <w:rPr>
                <w:rFonts w:eastAsia="Calibri"/>
                <w:b/>
              </w:rPr>
              <w:t>не менее 5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 лет -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0 лет -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 лет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 лет</w:t>
            </w:r>
            <w:r>
              <w:rPr>
                <w:rFonts w:eastAsia="Calibri"/>
                <w:b/>
              </w:rPr>
              <w:t xml:space="preserve"> 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3 лет </w:t>
            </w:r>
            <w:r>
              <w:rPr>
                <w:rFonts w:eastAsia="Calibri"/>
                <w:b/>
              </w:rPr>
              <w:t>- 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4 лет – </w:t>
            </w:r>
            <w:r>
              <w:rPr>
                <w:rFonts w:eastAsia="Calibri"/>
                <w:b/>
              </w:rPr>
              <w:t>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5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6 лет </w:t>
            </w:r>
            <w:r>
              <w:rPr>
                <w:rFonts w:eastAsia="Calibri"/>
                <w:b/>
              </w:rPr>
              <w:t>– не менее 9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2.1, 5.2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детей-сиро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нная цель посещения к оплате принимается 1 раз в год у ребенка. Тариф проверяется по полу и возрасту. Данный вид диспансеризации проводится по возрасту, который определяется датой рождения, в отличие от профилактических медицинских осмотров несовершеннолетних, тариф для которых определяется по году рождения. Проверяется количество специалистов: 7- у детей в возрасте от 0 до 2 лет включительно; 8- в возрасте 3 до 4 лет включительно и 9- у детей с 5 лет и старше. При оплате данной цели у застрахованных старше 3 лет цель «профилактические медицинские осмотры несовершеннолетних» в оплате не принимаю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Данная цель выставляется 1 раз в год одной МО </w:t>
            </w:r>
            <w:r>
              <w:rPr>
                <w:rFonts w:eastAsia="Calibri"/>
                <w:b/>
              </w:rPr>
              <w:t>по месту прикрепления застрахованного</w:t>
            </w:r>
            <w:r>
              <w:rPr>
                <w:rFonts w:eastAsia="Calibri"/>
              </w:rPr>
              <w:t>. Тариф цели 6.2. определяется полом и возрастом пациента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пансеризации может иметь два этапа: сначала проводится первый этап, затем второй этап, возможно проведение двух этапов одним днём, первый этап с методом оплаты 6.2 и второй с методами оплаты от 6.2.1 до 6.2.4. Тариф второго этапа диспансеризации – от 6.2.1. до 6.2.4 определяется соответственно количеством специалистов, принявших участие в осмот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Цели посещения 6.2 и 6.2.1, 6.2.2, 6.2.3, 6.2.4 могут быть приняты к оплате у пациента в год исполнения ему лет: 18, 21, 24, 27, 30, 33, 36, 39; с 40 лет ежегодно. При выставлении данных счетов необходимо указывать набор выполненных медицинских услуг. </w:t>
            </w:r>
            <w:r>
              <w:rPr/>
              <w:t xml:space="preserve"> При этом, могут учитываться результаты ранее проведенных исследований с отражением их в стат. талоне. Первый этап диспансеризации считаются завершенным в случае выполнения не менее 85% от объема первого этапа диспансеризации. При этом, диспансеризация является выполненной при </w:t>
            </w:r>
            <w:r>
              <w:rPr>
                <w:rFonts w:eastAsia="Calibri"/>
                <w:lang w:eastAsia="en-US"/>
              </w:rPr>
              <w:t>обязательном   проведении анкетирования,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приема врача-терапевта по результатам 1 этапа диспансеризации.</w:t>
            </w:r>
          </w:p>
          <w:p>
            <w:pPr>
              <w:pStyle w:val="Normal"/>
              <w:jc w:val="both"/>
              <w:rPr>
                <w:rStyle w:val="FontStyle61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 невозможности проведения какой-либо услуги из обязательного перечня, в том числе отказа пациента от ее проведения, случай подается на оплату как посещение с </w:t>
            </w:r>
            <w:r>
              <w:rPr>
                <w:rStyle w:val="FontStyle61"/>
              </w:rPr>
              <w:t xml:space="preserve"> профилактической целью (метод оплаты 3).</w:t>
            </w:r>
            <w:r>
              <w:rPr>
                <w:rStyle w:val="FontStyle6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3"/>
              <w:jc w:val="both"/>
              <w:rPr>
                <w:u w:val="single"/>
              </w:rPr>
            </w:pPr>
            <w:r>
              <w:rPr>
                <w:rStyle w:val="FontStyle61"/>
                <w:sz w:val="24"/>
                <w:szCs w:val="24"/>
              </w:rPr>
              <w:t xml:space="preserve">Оплата маммографии и жидкостной цитологии </w:t>
            </w:r>
            <w:r>
              <w:rPr>
                <w:rStyle w:val="FontStyle61"/>
                <w:sz w:val="24"/>
                <w:szCs w:val="24"/>
                <w:u w:val="single"/>
              </w:rPr>
              <w:t>в рамках проведения диспансеризации определенных групп населения</w:t>
            </w:r>
            <w:r>
              <w:rPr>
                <w:rStyle w:val="FontStyle61"/>
                <w:sz w:val="24"/>
                <w:szCs w:val="24"/>
              </w:rPr>
              <w:t xml:space="preserve"> в случае, когда эти диагностические исследования выполняются медицинской организацией не по месту проведения диспансеризации, оплачиваются СМО медицинской организации, выполнившей исследования, за счет медицинской организации, проводившей диспансеризацию (при наличии от нее направления) т.е. </w:t>
            </w:r>
            <w:r>
              <w:rPr>
                <w:rStyle w:val="FontStyle61"/>
                <w:sz w:val="24"/>
                <w:szCs w:val="24"/>
                <w:u w:val="single"/>
              </w:rPr>
              <w:t>МО направления = МО прикрепления</w:t>
            </w:r>
          </w:p>
          <w:p>
            <w:pPr>
              <w:pStyle w:val="Normal"/>
              <w:ind w:firstLine="457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личество осмотров специалистов в рамках второго этапа должно соответствовать последней цифре метода оплаты (6.2.1 – посещение одного специалиста, 6.2.2 – посещение двух специалистов, включая терапевта и т.д.)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допускаются посещения более чем к 4-м специалистам, но оплата осуществляется по тарифу за 4-х специалистов в соответствии с Тарифным соглашением в системе обязательного медицинского страхования граждан в Оренбургской области на 2020 год.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этап диспансериз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ы оплаты 6.2.1- 6.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 пациента после проведения первого этапа диспансеризации (метод оплаты 6.2) может быть только один второй этап диспансеризации (методы оплаты: 6.2.1-6.2.4). Оплате не подлежат случаи второго этапа диспансеризаций без проведения первого. Если первый этап диспансеризации (методы оплаты 6.2) забракован по МЭК, а второй этап диспансеризации проходит МЭК, то случаи со вторым этапом к оплате принимаются. </w:t>
            </w:r>
          </w:p>
        </w:tc>
      </w:tr>
      <w:tr>
        <w:trPr>
          <w:trHeight w:val="16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«Диспансеризация взрослого населения» -  определение соответствия группы диспансерного наблюдения диагноз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При выставлении группы диспансерного наблюдения (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ил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, III-B) диагноз не должен быть из рубрики «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>» и «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», за исключением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0,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9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03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0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2.  Группе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А должен соответствовать диагноз:</w:t>
            </w:r>
            <w:r>
              <w:rPr/>
              <w:t xml:space="preserve"> Е10 - Е14; I10 - I15; I20.1 - I20.9; I25.1; I25.2;</w:t>
            </w: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47 - </w:t>
            </w:r>
            <w:r>
              <w:rPr>
                <w:lang w:val="en-US"/>
              </w:rPr>
              <w:t>I</w:t>
            </w:r>
            <w:r>
              <w:rPr/>
              <w:t xml:space="preserve">50; </w:t>
            </w:r>
            <w:r>
              <w:rPr>
                <w:lang w:val="en-US"/>
              </w:rPr>
              <w:t>I</w:t>
            </w:r>
            <w:r>
              <w:rPr/>
              <w:t xml:space="preserve">67; </w:t>
            </w:r>
            <w:r>
              <w:rPr>
                <w:lang w:val="en-US"/>
              </w:rPr>
              <w:t>I</w:t>
            </w:r>
            <w:r>
              <w:rPr/>
              <w:t>69; J40-</w:t>
            </w:r>
            <w:r>
              <w:rPr>
                <w:lang w:val="en-US"/>
              </w:rPr>
              <w:t>J</w:t>
            </w:r>
            <w:r>
              <w:rPr/>
              <w:t xml:space="preserve">43; </w:t>
            </w:r>
            <w:r>
              <w:rPr>
                <w:lang w:val="en-US"/>
              </w:rPr>
              <w:t>J</w:t>
            </w:r>
            <w:r>
              <w:rPr/>
              <w:t xml:space="preserve">44; </w:t>
            </w:r>
            <w:r>
              <w:rPr>
                <w:lang w:val="en-US"/>
              </w:rPr>
              <w:t>J</w:t>
            </w:r>
            <w:r>
              <w:rPr/>
              <w:t xml:space="preserve">45; </w:t>
            </w:r>
            <w:r>
              <w:rPr>
                <w:lang w:val="en-US"/>
              </w:rPr>
              <w:t>J</w:t>
            </w:r>
            <w:r>
              <w:rPr/>
              <w:t xml:space="preserve">47; С00 - С97; </w:t>
            </w:r>
            <w:r>
              <w:rPr>
                <w:lang w:val="en-US"/>
              </w:rPr>
              <w:t>D</w:t>
            </w:r>
            <w:r>
              <w:rPr/>
              <w:t xml:space="preserve">00 - </w:t>
            </w:r>
            <w:r>
              <w:rPr>
                <w:lang w:val="en-US"/>
              </w:rPr>
              <w:t>D</w:t>
            </w:r>
            <w:r>
              <w:rPr/>
              <w:t xml:space="preserve">09. При этом пол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 xml:space="preserve"> равно «1» или «2»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профилактический осмотр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>Данная цель выставляется 1 раз в год одной МО в соответствии с возрастом. Профилактический медицинский осмотр проводится ежегодно в качестве самостоятельного мероприятия в возрасте от 18 до 39 лет включительно. Тариф соответствует полу и возрасту пациента. К оплате принимаются случаи, оказанные по месту прикрепления. В счете указываются выполненные услуги. При этом, обязательный набор услуг: анкетирование, осмотр врачом-терапевтом (фельдшером). Профилактический осмотр считается завершенным при выполнении 85% всех исследований. При этом возможно учитывать медицинские услуги, выполненные в течение года (12 месяцев). В один год к оплате принимается либо профилактический осмотр либо диспансеризация</w:t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ликлиника.</w:t>
            </w:r>
            <w:r>
              <w:rPr>
                <w:rFonts w:eastAsia="Calibri"/>
              </w:rPr>
              <w:t xml:space="preserve"> Метод оплат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, 5.1.1, 5.1.2, 5.2.1,5.2.2,6.1,6.2, 6.2.1-6.2.4</w:t>
            </w:r>
            <w:r>
              <w:rPr>
                <w:rFonts w:eastAsia="Calibri"/>
                <w:strike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 определен результа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 xml:space="preserve">От оплаты отклоняются случаи, в которых результат диспансеризации (Классификатор результатов диспансеризации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017) не соответствует методу оплаты.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ЭК по стоматологической медицинск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лате стоматологической медицинской помощи, оказанной в амбулаторных условиях, устанавливаются следующие способы опл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 подушевому нормативу финансирования на прикрепившихся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тарифу за случай по клинико-статистическим группам (заказанные услуги, неотложная стоматологическая помощь, в рамках межтерриториальных расч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ариф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нимаются к оплате КСГ на зубы, ранее удал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СГ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009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6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7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>008</w:t>
      </w:r>
      <w:r>
        <w:rPr>
          <w:sz w:val="28"/>
          <w:szCs w:val="28"/>
        </w:rPr>
        <w:t xml:space="preserve"> – принимаются к оплате не более 2 раз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Г а001 – принимается к оплате только у ГАУЗ «ООКС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тложная стоматологическая медицинская помощь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и оказания неотложной помощи гражданам в </w:t>
      </w:r>
      <w:r>
        <w:rPr>
          <w:b/>
          <w:i/>
          <w:sz w:val="28"/>
          <w:szCs w:val="28"/>
        </w:rPr>
        <w:t>независимости от прикрепления</w:t>
      </w:r>
      <w:r>
        <w:rPr>
          <w:sz w:val="28"/>
          <w:szCs w:val="28"/>
        </w:rPr>
        <w:t xml:space="preserve">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 оплачиваются по следующим КС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7"/>
        <w:gridCol w:w="97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плат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молочн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постоянного зуба (просто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сложного удаления зуба (сверкомплектного, ретинированного, дистопированного), хирургические способы лечения хр.периодонти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и состояния, требующие малых хирургических вмеш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неотложной помощи в один день по одной КСГ и одному зубу – проверка по всем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конченный случай при оказания стоматологическ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стоматологической медицинской помощи в период круглосуточного стационарного лечения, за исключением дня поступления и выписки, а также неотложной стоматологической помощи в соответствии с КС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казание плановой помощи вне МО «балансодержателя»</w:t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>Проверка осуществляется только для случаев с формой оказания медицинской помощи как плановая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M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 «Код МО, направившей на лечение (диагностику, консультацию)» обязателен для заполнения при условии оказания плановой стоматологической помощи (исключение ортодонтия).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помощь при ортодонтии детям до 18 лет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 xml:space="preserve">Ортодонтическая медицинская помощь </w:t>
      </w:r>
      <w:r>
        <w:rPr>
          <w:b/>
          <w:sz w:val="28"/>
          <w:szCs w:val="28"/>
        </w:rPr>
        <w:t xml:space="preserve">по направления от МО-прикрепления гражданина </w:t>
      </w:r>
      <w:r>
        <w:rPr>
          <w:sz w:val="28"/>
          <w:szCs w:val="28"/>
        </w:rPr>
        <w:t xml:space="preserve">оказывается следующими медицинскими организациями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ГСП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ООКС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ДГКБ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ГКБ №5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Новотроиц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Орс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ББСМ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86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ичный прием врача ортодо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/>
            </w:pPr>
            <w:r>
              <w:rPr/>
              <w:t xml:space="preserve">1 КСГв </w:t>
            </w:r>
            <w:r>
              <w:rPr>
                <w:u w:val="single"/>
              </w:rPr>
              <w:t>течении календарного года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ция и/или активация ортодонтического аппар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6 КСГ в течении календарного года, но не более 1 КСГ в меся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3 – о00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КСГ в течении календарного год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высокотехнологической помощ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е подлежат случаи оказания высокотехнологичной медицинской помощи от медицинских организаций, имеющих запланированные объемы по соответствующим профилям и группам ВМП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ной службе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родов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нимаются случаи оказания помощи, относящиеся к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3</w:t>
      </w:r>
      <w:r>
        <w:rPr>
          <w:rFonts w:eastAsia="Calibri"/>
          <w:sz w:val="28"/>
          <w:szCs w:val="28"/>
        </w:rPr>
        <w:t xml:space="preserve"> «Родоразрешение»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4 </w:t>
      </w:r>
      <w:r>
        <w:rPr>
          <w:rFonts w:eastAsia="Calibri"/>
          <w:sz w:val="28"/>
          <w:szCs w:val="28"/>
        </w:rPr>
        <w:t>«Кесарево сечение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ые КСГ могут быть только у женщин, в возрасте не моложе 12 лет и не старше 55 лет, и у одной застрахованной -   не чаще 1 раза в 9 месяцев. </w:t>
      </w:r>
    </w:p>
    <w:p>
      <w:pPr>
        <w:pStyle w:val="Normal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Оплат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рванных случаев оказания стационарной медицинской помощи осуществляется:</w:t>
      </w:r>
    </w:p>
    <w:p>
      <w:pPr>
        <w:pStyle w:val="Normal"/>
        <w:suppressAutoHyphens w:val="true"/>
        <w:spacing w:before="0" w:after="120"/>
        <w:ind w:firstLine="851"/>
        <w:jc w:val="both"/>
        <w:rPr/>
      </w:pPr>
      <w:r>
        <w:rPr/>
        <w:t xml:space="preserve">Оплата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814"/>
        <w:gridCol w:w="1465"/>
      </w:tblGrid>
      <w:tr>
        <w:trPr>
          <w:trHeight w:val="510" w:hRule="atLeast"/>
        </w:trPr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до 3-х дней вкл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более 3-х дней</w:t>
            </w:r>
          </w:p>
        </w:tc>
      </w:tr>
      <w:tr>
        <w:trPr>
          <w:trHeight w:val="1271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, не предполагающие хирургическое лечение (вмешательство) или тромболитическую терапию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828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 с проведением хирургического лечения (вмешательства) или тромболитической терапии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2 – Переведен в др.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3 – Переведен в дневной стациона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4 - Переведён на другой профиль кое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5 - Ум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7 – Лечение прервано по инициативе пацие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8 – Лечение прервано по инициативе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0 – Самовольно прерванное ле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pacing w:before="0" w:after="120"/>
        <w:ind w:righ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187"/>
      </w:tblGrid>
      <w:tr>
        <w:trPr>
          <w:tblHeader w:val="true"/>
          <w:trHeight w:val="57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спираторные инфекции верхних дыхательных пут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осложнениями, взрослы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кишечнике и анальной област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9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1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ендэктомия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е операции на органах брюшной полост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6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инфузия аутокрови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предполагается ежемесячная подача счетов на оплату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. В случае если между последовательными госпитализациями перерыв составляет 1 день и более, то к оплате подаются 2 случ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При этом не допускается предъявление к оплате нескольких случаев в течение 30 дней, если перерыв между госпитализациями составлял менее 1 дня. Также не допускается сочетание в рамках одного случая госпитализации и/или одного периода лечения оплаты по КСГ и по нормативу финансовых затрат на случай оказания высокотехнологичной медицинск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autoSpaceDE w:val="false"/>
        <w:spacing w:before="0" w:after="120"/>
        <w:ind w:right="57" w:firstLine="7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одного случая госпитализации по двум КСГ сформированием двух позиций в счете реестре возможна в следующих случаях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(могут пересекаться по срокам более чем на один день). 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лечение при злокачественных новообразованиях, не предусматривающее выписку пациента из стационара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 xml:space="preserve"> (могут пересекаться по срокам более чем на один день)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) </w:t>
      </w:r>
      <w:r>
        <w:rPr>
          <w:sz w:val="28"/>
        </w:rPr>
        <w:t>Проведение высокотехнологичной медицинской помощи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) случаи лечения коронавирусной инфекции или пневмонии в сочетании с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4 «Кесарево сечение» для следующих медицинских организаций ГБУЗ «ООКБ №2», ГАУЗ «ГКБ №2» г.Оренбурга, </w:t>
      </w:r>
      <w:r>
        <w:rPr>
          <w:rFonts w:eastAsia="Calibri"/>
          <w:sz w:val="28"/>
          <w:szCs w:val="28"/>
          <w:u w:val="single"/>
        </w:rPr>
        <w:t>при этом с</w:t>
      </w:r>
      <w:r>
        <w:rPr>
          <w:sz w:val="28"/>
          <w:szCs w:val="28"/>
          <w:u w:val="single"/>
        </w:rPr>
        <w:t xml:space="preserve">лучай наблюдения за новорожденным с кодом 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u w:val="single"/>
        </w:rPr>
        <w:t>20.8 отдельно не предъявляется к оплате (</w:t>
      </w:r>
      <w:r>
        <w:rPr>
          <w:rFonts w:eastAsia="Calibri"/>
          <w:sz w:val="28"/>
          <w:szCs w:val="28"/>
        </w:rPr>
        <w:t>могут пересекаться по срокам более чем на один день).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сечение со стационаром, в т.ч. ВМП, дневным стационаром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 пересечении или совпадении сроков лечения в стационаре, дневном стационаре в разных медицинских организациях вне зависимости от диагноза, оба случая оплачиваются. </w:t>
      </w:r>
      <w:r>
        <w:rPr>
          <w:sz w:val="28"/>
          <w:szCs w:val="28"/>
          <w:u w:val="single"/>
        </w:rPr>
        <w:t>В дальнейшем, они в обязательном порядке подвергаются медико-экономической экспертизе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 пересечении или совпадении сроков лечения в одной медицинской организации оба случая отклоняются по МЭК. </w:t>
      </w:r>
    </w:p>
    <w:p>
      <w:pPr>
        <w:pStyle w:val="Normal"/>
        <w:spacing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Медицинская реабилитац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Оплата стационарной помощи по тарифам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3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«Медицинская реабилитация после перенесенной коронавирусной инфекции </w:t>
      </w:r>
      <w:r>
        <w:rPr>
          <w:b/>
          <w:szCs w:val="28"/>
          <w:lang w:val="en-US"/>
        </w:rPr>
        <w:t>COVID</w:t>
      </w:r>
      <w:r>
        <w:rPr>
          <w:b/>
          <w:szCs w:val="28"/>
        </w:rPr>
        <w:t xml:space="preserve">-19» 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>37.021-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 xml:space="preserve">37.023 осуществляется в течении первых 2 месяцев после острого периода коронавирусной инфекции. 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онатология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Стационарная помощь в рамках клинико-профильной группы «Неонатология» по КСГ st17.001, st17.002, st17.003, st17.007 (с кодами МКБ из группы </w:t>
      </w:r>
      <w:r>
        <w:rPr>
          <w:szCs w:val="28"/>
          <w:lang w:val="en-US"/>
        </w:rPr>
        <w:t>P</w:t>
      </w:r>
      <w:r>
        <w:rPr>
          <w:szCs w:val="28"/>
        </w:rPr>
        <w:t>) по полному тарифу (без применения доли оплаты прерванных случаев) может быть оплачена только медицинским организациям 3 уровня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spacing w:lineRule="auto" w:line="240" w:before="0" w:after="120"/>
        <w:ind w:left="0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240" w:before="0" w:after="120"/>
        <w:ind w:left="560" w:right="57" w:hanging="5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нение к тарифу коэффициента сложности лечения пациента (КСЛП)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 для применения тарифов на основе клинико-статистических групп болезней в соответствии с приложением 3.3 к Тарифному соглашению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2») кода по МКБ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/>
        <w:t xml:space="preserve"> </w:t>
      </w:r>
      <w:r>
        <w:rPr>
          <w:sz w:val="28"/>
          <w:szCs w:val="28"/>
        </w:rPr>
        <w:t xml:space="preserve">к Тарифному соглашению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1.001, st02.001. st02.002, st02.003, st02.004, st02.005, st02.006, st02.007, st02.008, st02.009, st02.010, st02.011, st02.012, st02.013, st19.001, st19.002, st19.003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9.001, st09.002, st09.003, st09.004, st19.025, st19.026, st30.004, st30.006, st30.007, st30.008, st30.009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замещающим видам медицинской помощ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проведения процедуры Э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Оплата вспомогательных репродуктивных технологий осуществляется по КСГ ds02.008, ds02.009, ds02.009, </w:t>
      </w:r>
      <w:r>
        <w:rPr/>
        <w:t>ds02.0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56"/>
      </w:tblGrid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ораживание криоконсервированных эмбрионов с последующим переносом эмбрионов в полость матки (криоперенос) (A11.20.030.001 Внутриматочное введение криоконсервированного эмбриона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 этапа ЭКО: стимуляция суперовуляции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 этапов ЭКО: стимуляция суперовуляции, получение яйцеклетки (A11.20.019 Получение яйцеклетки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без последующей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с последующей криоконсервацией эмбрионов (A11.20.031 Криоконсервация эмбрионов) без переноса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без осуществления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с осуществлением криоконсервации эмбрионов (A11.20.031 Криоконсервация эмбрионов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СГ могут быть только у женщин, в возрасте не моложе 18 лет и не старше 50 лет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лучаи с кодами критерия ivf 2 - ivf 7 (в любой комбинации кодов) у одной застрахованной могут быть 2 раза в г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 кодом критерия ivf1 могут быть оплачены не более 3 раз за 1 календарный год, но при условии, что суммарное количество попыток за год у одной женщины не превышает 4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1: сначала ivf 6, потом ivf  7 и дважды ivf 1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мер 2: сначала ivf1 (замороженный в прошлом году), потом ivf 5 и дважды ivf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медицинских процедур, связанных с беременностью и родам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1, ds02.006, ds02.007 могут быть только у лиц женского пола в возрасте от 12 до 55 лет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  <w:sz w:val="28"/>
          <w:szCs w:val="28"/>
          <w:u w:val="single"/>
        </w:rPr>
        <w:t>Оплата прерванного случая оказания медицинской помощ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sz w:val="28"/>
          <w:szCs w:val="28"/>
        </w:rPr>
        <w:t>Тарифны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 – Переведен в др. ЛП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 – Переведен в стациона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 - Уме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 – Лечение прервано по инициативе пациен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 – Лечение прервано по инициативе ЛПУ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trike/>
          <w:sz w:val="28"/>
          <w:szCs w:val="28"/>
        </w:rPr>
        <w:t xml:space="preserve">Оплата помощи по КСГ </w:t>
      </w:r>
      <w:r>
        <w:rPr>
          <w:strike/>
          <w:sz w:val="28"/>
          <w:szCs w:val="28"/>
          <w:lang w:val="en-US"/>
        </w:rPr>
        <w:t>ds</w:t>
      </w:r>
      <w:r>
        <w:rPr>
          <w:strike/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предусмотренные клиническими рекомендациями контрольные мероприятия (ультразвуковое исследование и уровень </w:t>
      </w:r>
      <w:r>
        <w:rPr>
          <w:strike/>
          <w:sz w:val="28"/>
          <w:szCs w:val="28"/>
          <w:lang w:val="en-US"/>
        </w:rPr>
        <w:t>β</w:t>
      </w:r>
      <w:r>
        <w:rPr>
          <w:strike/>
          <w:sz w:val="28"/>
          <w:szCs w:val="28"/>
        </w:rPr>
        <w:t>-ХГЧ в периферической крови), выполняемые на амбулаторном этапе, включены в стоимость КСГ и не могут предъявляться на оплату МО-балансодержателю дополнительно</w:t>
      </w:r>
    </w:p>
    <w:p>
      <w:pPr>
        <w:pStyle w:val="Normal"/>
        <w:spacing w:before="0" w:after="120"/>
        <w:ind w:firstLine="567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spacing w:before="0" w:after="1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 независимо от ее длительности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597"/>
      </w:tblGrid>
      <w:tr>
        <w:trPr>
          <w:tblHeader w:val="true"/>
          <w:trHeight w:val="60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s02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корпоральное оплодотворени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питализация в диагностических целях с постановкой/ подтверждением диагноза злокачественного ново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использованием ПЭТ/КТ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в диагностических целях с проведением биопсии               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        с применением отдельных препаратов (по перечню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&lt;**&gt; Только для случаев размораживания криоконсервированных эмбрионов с последующим переносом эмбрионов в полость матки (криоперенос), оплачиваемых с применением коэффициента сложности лечения пациента (КСЛП) 0,19.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абилитаци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Оплата помощи в дневном стационаре по тарифам КСГ ds37.001-ds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3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4, ds02.005, ds02.006, ds02.007 могут быть применены только в отношении лиц женского пола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9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30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0.003 могут быть применены только в отношении лиц мужского по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с амбулаторными посещениям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тому же профилю (исключением является проведение перитонеального диализа, случаи которого оплачиваются при пересечении с любыми амбулаторными посещениями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е со стационаром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дневном стационаре при пересечении (более чем на 1 день) по срокам лечения со стационарным случаем либо другим случаем лечения в дневном стационаре вне зависимости от диагноза (МКБ) в разных медицинских организациях не отклоняются по МЭК и подлежат оплате. При этом, в обязательном порядке подвергаются медико-экономической экспертизе. Если пересечение случаев по срокам в одной медицинской организации, оба случая отклоняются по МЭК от оплаты. Исключением является проведение перитонеального диализа, случаи которого оплачиваются при пересечении с любыми случаями стационара и дневного стационара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При переводе пациента из круглосуточного стационара в дневной стационар</w:t>
      </w:r>
      <w:r>
        <w:rPr>
          <w:bCs/>
          <w:sz w:val="28"/>
          <w:szCs w:val="28"/>
        </w:rPr>
        <w:t xml:space="preserve"> (переводом), стоимость лечения в дневном стационаре оплачивается в полном объеме. 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К по скорой и неотложн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рая специализированная, включая медицинскую эвакуацию, медицинская помощь, оказываемая отделениями экстренной консультативной помощи - </w:t>
      </w:r>
      <w:r>
        <w:rPr>
          <w:sz w:val="28"/>
          <w:szCs w:val="28"/>
        </w:rPr>
        <w:t xml:space="preserve">оплата данного тарифа оплачивается только ГБУЗ «Оренбургская областная клиническая больница», ГБУЗ «ООКБ №2», </w:t>
      </w:r>
      <w:r>
        <w:rPr>
          <w:sz w:val="28"/>
          <w:szCs w:val="28"/>
          <w:u w:val="single"/>
        </w:rPr>
        <w:t>ГБУЗ «КССМП» г.Оренбурга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Случаи скорой помощи могут пересекаться со всеми видами медицинской помощ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сле официально установленной даты смер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Тариф для оплаты вызовов с проведением тромболитической терапии (дополнительные коды 01001, 01002, 01003, 01004, 01005, 01006, 01007, 01008) применять только при следующих диагнозах по МКБ-1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0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1., I21.2., I21.3., I21.4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.8.</w:t>
      </w:r>
    </w:p>
    <w:sectPr>
      <w:headerReference w:type="default" r:id="rId7"/>
      <w:type w:val="nextPage"/>
      <w:pgSz w:w="11906" w:h="16838"/>
      <w:pgMar w:left="1418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40"/>
      <w:szCs w:val="27"/>
    </w:rPr>
  </w:style>
  <w:style w:type="character" w:styleId="2">
    <w:name w:val="Заголовок 2 Знак"/>
    <w:qFormat/>
    <w:rPr>
      <w:bCs/>
      <w:caps/>
      <w:sz w:val="30"/>
      <w:szCs w:val="27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Знак"/>
    <w:qFormat/>
    <w:rPr>
      <w:bCs/>
      <w:sz w:val="32"/>
      <w:szCs w:val="27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12">
    <w:name w:val="Заголовок Знак"/>
    <w:qFormat/>
    <w:rPr>
      <w:b/>
      <w:kern w:val="2"/>
      <w:sz w:val="26"/>
      <w:szCs w:val="32"/>
    </w:rPr>
  </w:style>
  <w:style w:type="character" w:styleId="32">
    <w:name w:val="Основной текст 3 Знак"/>
    <w:qFormat/>
    <w:rPr>
      <w:bCs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2">
    <w:name w:val="Основной текст 2 Знак"/>
    <w:qFormat/>
    <w:rPr>
      <w:bCs/>
      <w:sz w:val="28"/>
      <w:szCs w:val="24"/>
    </w:rPr>
  </w:style>
  <w:style w:type="character" w:styleId="Style15">
    <w:name w:val=" Знак Знак"/>
    <w:qFormat/>
    <w:rPr>
      <w:bCs/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Знак"/>
    <w:qFormat/>
    <w:rPr>
      <w:sz w:val="16"/>
      <w:lang w:val="ru-RU"/>
    </w:rPr>
  </w:style>
  <w:style w:type="character" w:styleId="12">
    <w:name w:val="Знак Знак1"/>
    <w:qFormat/>
    <w:rPr>
      <w:b/>
      <w:sz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Style22">
    <w:name w:val="Выделенная цитата Знак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Стиль1"/>
    <w:basedOn w:val="Heading1"/>
    <w:next w:val="Style24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24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5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pacing w:lineRule="auto" w:line="240"/>
      <w:ind w:hanging="0"/>
    </w:pPr>
    <w:rPr>
      <w:sz w:val="20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C6E0B4" w:val="clear"/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32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4000000.0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52:00Z</dcterms:created>
  <dc:creator>Belkina</dc:creator>
  <dc:description/>
  <cp:keywords/>
  <dc:language>en-US</dc:language>
  <cp:lastModifiedBy>Елена С. Черех</cp:lastModifiedBy>
  <cp:lastPrinted>2021-01-15T10:37:00Z</cp:lastPrinted>
  <dcterms:modified xsi:type="dcterms:W3CDTF">2021-08-30T10:52:00Z</dcterms:modified>
  <cp:revision>7</cp:revision>
  <dc:subject/>
  <dc:title>УТВЕРЖДЕНА</dc:title>
</cp:coreProperties>
</file>